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28.12.2023г. № 73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5 и 2026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4 год и плановый период 2025 и 2026 годов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Глава Красносадо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вского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color w:val="FFFFFF"/>
          <w:sz w:val="26"/>
          <w:szCs w:val="26"/>
        </w:rPr>
        <w:t>сельского поселения                                                                            А.А.Буханенков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Татьяна</cp:lastModifiedBy>
  <cp:lastPrinted>2023-12-28T15:54:00Z</cp:lastPrinted>
  <dcterms:modified xsi:type="dcterms:W3CDTF">2023-12-28T12:54:00Z</dcterms:modified>
  <cp:revision>7</cp:revision>
  <dc:subject/>
  <dc:title>Приложение № 10</dc:title>
</cp:coreProperties>
</file>